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ниципальный этап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Всероссийской олимпиады по праву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>2019/2020 учебного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т заданий для обучающихся 11 класса</w:t>
      </w:r>
    </w:p>
    <w:p>
      <w:pPr>
        <w:pStyle w:val="Normal"/>
        <w:shd w:fill="FFFFFF" w:val="clear"/>
        <w:spacing w:lineRule="atLeast" w:line="2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ый день! Дорогие ребята, мы приветствуем Вас на 2 туре олимпиады. Прежде чем приступить к работе, внимательно прочитайте информацию, указанную ниже. Желаем успехов!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олимпиад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ение и поддержка наиболее одаренных обучающихся, победителей школьного этапа  олимпиады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ы зада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>1 вид: тестовые задания (раздел I)</w:t>
      </w:r>
      <w:r>
        <w:rPr>
          <w:sz w:val="22"/>
          <w:szCs w:val="22"/>
        </w:rPr>
        <w:t xml:space="preserve">  закрытого типа, предполагающие выбор правильного варианта ответа из предложенных (правильных вариантов может быть несколько)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2 вид: (разделы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) задания на установление соответствия,</w:t>
      </w:r>
      <w:r>
        <w:rPr>
          <w:b/>
          <w:bCs/>
          <w:sz w:val="22"/>
          <w:szCs w:val="22"/>
        </w:rPr>
        <w:t xml:space="preserve"> задания открытого типа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дания не содержат вариантов ответов, из которых осуществляется выбор.  </w:t>
      </w:r>
      <w:r>
        <w:rPr>
          <w:b/>
          <w:sz w:val="22"/>
          <w:szCs w:val="22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3 вид: (раздел  IV) работа с правовыми текс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>4 вид: (раздел V) задание на анализ изображения.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 вид: (раздел VI) кроссвор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6 вид: (раздел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) правовые задач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Количество заданий для олимпиады (11 классы): 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заданий – 43. Максимальное количество баллов - 130. В том числе, 20 – закрытых (20 б.), 8 - соответствие (32 б.), 8 - открытых (24 б.), 3 – задания по работе с текстом (27 б.), 1 – задание на анализ изображения (3 б.), 1- кроссворд (14 б.), 2 – задачи (10 б.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ила выполнения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На выполнение отводится 2 (два) часа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В первом разделе к каждому тестовому заданию  дано несколько ответов, из которых один или несколько могут быть верными. </w:t>
      </w:r>
      <w:r>
        <w:rPr>
          <w:rFonts w:cs="Times New Roman" w:ascii="Times New Roman" w:hAnsi="Times New Roman"/>
          <w:color w:val="000000"/>
          <w:shd w:fill="FFFFFF" w:val="clear"/>
        </w:rPr>
        <w:t>В  данном  комплекте заданий поставьте знак (+) или знаки (+) напротив правильного ответа или ответов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тором разделе более сложные задания, в которых необходимо отметить соответствие. Ответы необходимо вписать в таблицу, указав букву,  соответствующую цифре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третьего раздела перед Вами предложения, в которых пропущены слова или фразы. Необходимо вставить пропущенное понятие и сформулировать определение близко к тексту действующего законодательства РФ. В этой же группе заданий нужно перевести латинские выражения и расшифровать аббревиатуры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четвертого раздела необходимо поработать с предложенными правовыми текстами. Внимательно их прочитайте и ответьте на поставленные вопросы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5 раздела проанализируйте изображение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зделах 6 и 7 заполните кроссворд и решите задачи. При ответе на вопросы правовых задач необходимо коротко указать ответ, а затем аргументировать свою позицию.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, смарт-часы и др.). 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Calibri" w:cs="Calibri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Предупреждаем Вас, что: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при оценке тестовых заданий, где необходимо определить один правильный ответ, 0 баллов выставляется как за неверный ответ, а также, если участником отмечены несколько ответов (в том числе правильный), или все ответы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о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Комплект заданий 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а результатов. Критерии оценки: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действующему российскому законодательству (при этом указание номеров статей нормативных правовых актов не требуется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юридической терминологией, грамотное изложение материала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нота выполнения заданий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ность и глубина ответов,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ворческий характер выполнения заданий (в том числе, наличие собственных выв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</w:t>
      </w:r>
      <w:r>
        <w:rPr>
          <w:b/>
        </w:rPr>
        <w:t xml:space="preserve">Тестовые задания закрытого типа (Необходимо выбрать один или несколько правильных ответов. За правильный ответ 1 балл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</w:rPr>
      </w:pPr>
      <w:r>
        <w:rPr>
          <w:b/>
        </w:rPr>
        <w:t>Попечительство устанавливается над: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/>
      </w:pPr>
      <w:r>
        <w:rPr>
          <w:sz w:val="24"/>
          <w:szCs w:val="24"/>
        </w:rPr>
        <w:t>А: любыми лицами, признанными судом нуждающимися в опеке</w:t>
      </w:r>
      <w:r>
        <w:rPr>
          <w:sz w:val="24"/>
          <w:szCs w:val="24"/>
          <w:lang w:val="ru-RU"/>
        </w:rPr>
        <w:t xml:space="preserve"> (попечительстве)</w:t>
      </w:r>
      <w:r>
        <w:rPr>
          <w:sz w:val="24"/>
          <w:szCs w:val="24"/>
        </w:rPr>
        <w:t xml:space="preserve">;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/>
      </w:pPr>
      <w:r>
        <w:rPr>
          <w:sz w:val="24"/>
          <w:szCs w:val="24"/>
        </w:rPr>
        <w:t>Б: несовершеннолетними в возрасте о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14 до 18 лет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: малолетними в возрасте от 6 до 14 лет;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Г: лицами, признанными судом ограниченно дееспособными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Д: лицами, признанными судом недееспособными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</w:rPr>
      </w:pPr>
      <w:r>
        <w:rPr>
          <w:b/>
        </w:rPr>
        <w:t xml:space="preserve">Конвенция о правах инвалидов заключена в г. Нью-Йорке  </w:t>
      </w:r>
    </w:p>
    <w:p>
      <w:pPr>
        <w:pStyle w:val="Normal"/>
        <w:ind w:left="425" w:hanging="0"/>
        <w:jc w:val="both"/>
        <w:rPr/>
      </w:pPr>
      <w:r>
        <w:rPr/>
        <w:t>А: в 1978 году;</w:t>
      </w:r>
    </w:p>
    <w:p>
      <w:pPr>
        <w:pStyle w:val="Normal"/>
        <w:ind w:left="425" w:hanging="0"/>
        <w:jc w:val="both"/>
        <w:rPr/>
      </w:pPr>
      <w:r>
        <w:rPr/>
        <w:t>Б: в 1998 году;</w:t>
      </w:r>
    </w:p>
    <w:p>
      <w:pPr>
        <w:pStyle w:val="Normal"/>
        <w:ind w:left="425" w:hanging="0"/>
        <w:jc w:val="both"/>
        <w:rPr/>
      </w:pPr>
      <w:r>
        <w:rPr/>
        <w:t>В: в 1989 году;</w:t>
      </w:r>
    </w:p>
    <w:p>
      <w:pPr>
        <w:pStyle w:val="Normal"/>
        <w:ind w:left="425" w:hanging="0"/>
        <w:jc w:val="both"/>
        <w:rPr/>
      </w:pPr>
      <w:r>
        <w:rPr/>
        <w:t xml:space="preserve">Г: в 2001 году; </w:t>
      </w:r>
    </w:p>
    <w:p>
      <w:pPr>
        <w:pStyle w:val="Normal"/>
        <w:ind w:left="425" w:hanging="0"/>
        <w:jc w:val="both"/>
        <w:rPr/>
      </w:pPr>
      <w:r>
        <w:rPr/>
        <w:t>Д: в 2006 году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 xml:space="preserve">Жилое помещение в многоквартирном доме </w:t>
      </w:r>
    </w:p>
    <w:p>
      <w:pPr>
        <w:pStyle w:val="Normal"/>
        <w:ind w:left="426" w:hanging="0"/>
        <w:jc w:val="both"/>
        <w:rPr/>
      </w:pPr>
      <w:r>
        <w:rPr/>
        <w:t>А: не может использоваться для предоставления гостиничных услуг;</w:t>
      </w:r>
    </w:p>
    <w:p>
      <w:pPr>
        <w:pStyle w:val="Normal"/>
        <w:ind w:left="426" w:hanging="0"/>
        <w:jc w:val="both"/>
        <w:rPr/>
      </w:pPr>
      <w:r>
        <w:rPr/>
        <w:t>Б: не может использоваться для размещения в жилых помещениях промышленных производств;</w:t>
      </w:r>
    </w:p>
    <w:p>
      <w:pPr>
        <w:pStyle w:val="Normal"/>
        <w:ind w:left="426" w:hanging="0"/>
        <w:jc w:val="both"/>
        <w:rPr/>
      </w:pPr>
      <w:r>
        <w:rPr/>
        <w:t>В: не может использоваться для размещения гостиниц;</w:t>
      </w:r>
    </w:p>
    <w:p>
      <w:pPr>
        <w:pStyle w:val="Normal"/>
        <w:ind w:left="426" w:hanging="0"/>
        <w:jc w:val="both"/>
        <w:rPr/>
      </w:pPr>
      <w:r>
        <w:rPr/>
        <w:t>Г: не может использоваться для осуществления миссионерской деятельности;</w:t>
      </w:r>
    </w:p>
    <w:p>
      <w:pPr>
        <w:pStyle w:val="Normal"/>
        <w:ind w:left="426" w:hanging="0"/>
        <w:jc w:val="both"/>
        <w:rPr/>
      </w:pPr>
      <w:r>
        <w:rPr/>
        <w:t xml:space="preserve">Д: может использоваться для предоставления гостиничных услуг; </w:t>
      </w:r>
    </w:p>
    <w:p>
      <w:pPr>
        <w:pStyle w:val="Normal"/>
        <w:ind w:left="426" w:hanging="0"/>
        <w:jc w:val="both"/>
        <w:rPr/>
      </w:pPr>
      <w:r>
        <w:rPr/>
        <w:t>Е: может использоваться для размещения в жилых помещениях промышленных производств;</w:t>
      </w:r>
    </w:p>
    <w:p>
      <w:pPr>
        <w:pStyle w:val="Normal"/>
        <w:ind w:left="426" w:hanging="0"/>
        <w:jc w:val="both"/>
        <w:rPr/>
      </w:pPr>
      <w:r>
        <w:rPr/>
        <w:t>Ж: может использоваться для размещения гостиниц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0"/>
        <w:jc w:val="both"/>
        <w:rPr>
          <w:b/>
          <w:b/>
        </w:rPr>
      </w:pPr>
      <w:r>
        <w:rPr>
          <w:b/>
        </w:rPr>
        <w:t>Если ребенок, оставшийся без попечения родителей, находится в образовательных организациях, медицинских организациях, организациях социального обслуживания и в аналогичных организациях, указанные организации вправе помещать эти суммы в банки. Доход от обращения поступивших сумм алиментов …</w:t>
      </w:r>
    </w:p>
    <w:p>
      <w:pPr>
        <w:pStyle w:val="Normal"/>
        <w:keepNext w:val="true"/>
        <w:jc w:val="both"/>
        <w:rPr/>
      </w:pPr>
      <w:r>
        <w:rPr/>
        <w:t>А: используется на содержание детей в указанных организациях;</w:t>
      </w:r>
    </w:p>
    <w:p>
      <w:pPr>
        <w:pStyle w:val="Normal"/>
        <w:keepNext w:val="true"/>
        <w:jc w:val="both"/>
        <w:rPr/>
      </w:pPr>
      <w:r>
        <w:rPr/>
        <w:t xml:space="preserve">Б: пятьдесят процентов дохода от обращения поступивших сумм алиментов используется на содержание детей в указанных организациях; </w:t>
      </w:r>
    </w:p>
    <w:p>
      <w:pPr>
        <w:pStyle w:val="Normal"/>
        <w:keepNext w:val="true"/>
        <w:jc w:val="both"/>
        <w:rPr/>
      </w:pPr>
      <w:r>
        <w:rPr/>
        <w:t>В: доход от обращения поступивших сумм алиментов в полном объеме зачисляется на счет, открытый на имя ребенка в отделении Сберегательного банка;</w:t>
      </w:r>
    </w:p>
    <w:p>
      <w:pPr>
        <w:pStyle w:val="Normal"/>
        <w:keepNext w:val="true"/>
        <w:jc w:val="both"/>
        <w:rPr/>
      </w:pPr>
      <w:r>
        <w:rPr/>
        <w:t xml:space="preserve">Г: доход от обращения поступивших сумм алиментов в полном объеме зачисляется на счет, открытый на имя ребенка в банке, определяемом по выбору организации, где находится ребенок  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Согласно Гражданскому кодексу РФ при установлении, осуществлении и защите гражданских прав и при исполнении гражданских обязанностей участники гражданских правоотношений должны действовать добросовестно. При этом по общему правилу …</w:t>
      </w:r>
    </w:p>
    <w:p>
      <w:pPr>
        <w:pStyle w:val="Normal"/>
        <w:jc w:val="both"/>
        <w:rPr/>
      </w:pPr>
      <w:r>
        <w:rPr/>
        <w:t>А: добросовестность участников гражданских правоотношений не предполагается, а должна быть доказана в судебном порядке заинтересованной стороной;</w:t>
      </w:r>
    </w:p>
    <w:p>
      <w:pPr>
        <w:pStyle w:val="Normal"/>
        <w:jc w:val="both"/>
        <w:rPr/>
      </w:pPr>
      <w:r>
        <w:rPr/>
        <w:t>Б: добросовестность участников гражданских правоотношений предполагается;</w:t>
      </w:r>
    </w:p>
    <w:p>
      <w:pPr>
        <w:pStyle w:val="Normal"/>
        <w:jc w:val="both"/>
        <w:rPr/>
      </w:pPr>
      <w:r>
        <w:rPr/>
        <w:t xml:space="preserve">В: добросовестность подлежит обязательному опровержению в судебном порядке; </w:t>
      </w:r>
    </w:p>
    <w:p>
      <w:pPr>
        <w:pStyle w:val="Normal"/>
        <w:jc w:val="both"/>
        <w:rPr/>
      </w:pPr>
      <w:r>
        <w:rPr/>
        <w:t xml:space="preserve">Г: добросовестность имеет значение только, если на нее ссылается субъект прав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b/>
          <w:b/>
        </w:rPr>
      </w:pPr>
      <w:r>
        <w:rPr>
          <w:b/>
        </w:rPr>
        <w:t>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 – эт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980" w:leader="none"/>
        </w:tabs>
        <w:autoSpaceDE w:val="false"/>
        <w:ind w:firstLine="426"/>
        <w:jc w:val="both"/>
        <w:rPr/>
      </w:pPr>
      <w:r>
        <w:rPr/>
        <w:t xml:space="preserve">А: бипатрид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980" w:leader="none"/>
        </w:tabs>
        <w:autoSpaceDE w:val="false"/>
        <w:ind w:firstLine="426"/>
        <w:jc w:val="both"/>
        <w:rPr/>
      </w:pPr>
      <w:r>
        <w:rPr/>
        <w:t xml:space="preserve">Б: мигрант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980" w:leader="none"/>
        </w:tabs>
        <w:autoSpaceDE w:val="false"/>
        <w:ind w:firstLine="426"/>
        <w:jc w:val="both"/>
        <w:rPr/>
      </w:pPr>
      <w:r>
        <w:rPr/>
        <w:t>В: вынужденный переселенец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980" w:leader="none"/>
        </w:tabs>
        <w:autoSpaceDE w:val="false"/>
        <w:ind w:firstLine="426"/>
        <w:jc w:val="both"/>
        <w:rPr/>
      </w:pPr>
      <w:r>
        <w:rPr/>
        <w:t xml:space="preserve">Г:  вынужденный беженец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980" w:leader="none"/>
        </w:tabs>
        <w:autoSpaceDE w:val="false"/>
        <w:ind w:firstLine="426"/>
        <w:jc w:val="both"/>
        <w:rPr>
          <w:lang w:val="en-US"/>
        </w:rPr>
      </w:pPr>
      <w:r>
        <w:rPr/>
        <w:t>Д: беженец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b/>
          <w:b/>
        </w:rPr>
      </w:pPr>
      <w:r>
        <w:rPr>
          <w:b/>
        </w:rPr>
        <w:t xml:space="preserve">Согласно гражданскому процессуальному законодательству в ходе каждого судебного заседания судов первой и апелляционной инстанций </w:t>
      </w:r>
    </w:p>
    <w:p>
      <w:pPr>
        <w:pStyle w:val="Normal"/>
        <w:ind w:firstLine="539"/>
        <w:jc w:val="both"/>
        <w:rPr/>
      </w:pPr>
      <w:r>
        <w:rPr/>
        <w:t>А: ведется протоколирование с использованием средств аудиозаписи (аудиопротоколирование) ;</w:t>
      </w:r>
    </w:p>
    <w:p>
      <w:pPr>
        <w:pStyle w:val="Normal"/>
        <w:ind w:firstLine="539"/>
        <w:jc w:val="both"/>
        <w:rPr/>
      </w:pPr>
      <w:r>
        <w:rPr/>
        <w:t>Б:  составляется протокол в письменной форме;</w:t>
      </w:r>
    </w:p>
    <w:p>
      <w:pPr>
        <w:pStyle w:val="Normal"/>
        <w:ind w:firstLine="539"/>
        <w:jc w:val="both"/>
        <w:rPr/>
      </w:pPr>
      <w:r>
        <w:rPr/>
        <w:t xml:space="preserve">В: составляется исключительно протокол в письменной форме; </w:t>
      </w:r>
    </w:p>
    <w:p>
      <w:pPr>
        <w:pStyle w:val="Normal"/>
        <w:ind w:firstLine="539"/>
        <w:jc w:val="both"/>
        <w:rPr/>
      </w:pPr>
      <w:r>
        <w:rPr/>
        <w:t xml:space="preserve">Г: по усмотрению суда может вестись аудиопротоколирование, а может составляться протокол в письменной форме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соответствии с трудовым законодательством работник имеет право обратиться в суд за разрешением индивидуального трудового спора о невыплате или неполной выплате заработной платы и других выплат, причитающихся работнику, он имеет право обратиться в суд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: в течение одного года со дня установленного срока выплаты указанных сум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: в течение одного года со дня, когда он узнал или должен был узнать  о нарушении своего права либо со дня вручения ему копии приказа об увольнении либо со дня выдачи трудовой книжк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: в течение шести месяцев со дня, когда он узнал или должен был узнать  о нарушении своего права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: в течение трех лет года со дня установленного срока выплаты указанных сум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1"/>
          <w:szCs w:val="21"/>
        </w:rPr>
      </w:pPr>
      <w:r>
        <w:rPr>
          <w:b/>
          <w:sz w:val="22"/>
          <w:szCs w:val="22"/>
        </w:rPr>
        <w:t xml:space="preserve">Статус адвоката в Российской Федерации вправе приобрести лицо, которое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: имеет высшее юридическое образование, полученное в любой образовательной организации высшего профессион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: имеет ученую степень по юридической специальности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: имеет стаж работы по юридической специальности не менее двух лет;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: прошло стажировку в адвокатском образовании и/или в нотариальной конторе в сроки, установленные Федеральным законом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Д: имеет стаж работы по юридической специальности не менее трех лет; </w:t>
      </w:r>
    </w:p>
    <w:p>
      <w:pPr>
        <w:pStyle w:val="Normal"/>
        <w:ind w:firstLine="426"/>
        <w:jc w:val="both"/>
        <w:rPr>
          <w:rFonts w:ascii="Verdana" w:hAnsi="Verdana" w:cs="Verdana"/>
          <w:sz w:val="21"/>
          <w:szCs w:val="21"/>
        </w:rPr>
      </w:pPr>
      <w:r>
        <w:rPr>
          <w:sz w:val="22"/>
          <w:szCs w:val="22"/>
        </w:rPr>
        <w:t>Е: имеет высшее юридическое образование, полученное по имеющей государственную аккредитацию образовате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426"/>
        <w:jc w:val="both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rFonts w:eastAsia="Calibri"/>
          <w:b/>
          <w:sz w:val="22"/>
          <w:szCs w:val="22"/>
        </w:rPr>
        <w:t xml:space="preserve">Дисциплинарное взыскание к работнику применяется не позднее ______________ со </w:t>
      </w:r>
      <w:hyperlink r:id="rId2">
        <w:r>
          <w:rPr>
            <w:rStyle w:val="InternetLink"/>
            <w:rFonts w:eastAsia="Calibri"/>
            <w:b/>
            <w:sz w:val="22"/>
            <w:szCs w:val="22"/>
          </w:rPr>
          <w:t>дня обнаружения</w:t>
        </w:r>
      </w:hyperlink>
      <w:r>
        <w:rPr>
          <w:rFonts w:eastAsia="Calibri"/>
          <w:b/>
          <w:sz w:val="22"/>
          <w:szCs w:val="22"/>
        </w:rPr>
        <w:t xml:space="preserve"> проступка: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: шести месяце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: четырех месяце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: трех месяце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: двух месяцев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: одного месяц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ком преступления являются: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: виновность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: наказуемость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: умышленность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: преюдициальность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: завершенность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Е: общественная опасность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о признании гражданина банкротом принимается арбитражным судом при условии, что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А: требования к гражданину составляют не менее чем 500 000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Б: требования к гражданину составляют не менее чем 300 000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В: требования к гражданину составляют не менее чем 100 000 рублей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2"/>
          <w:szCs w:val="22"/>
        </w:rPr>
      </w:pPr>
      <w:r>
        <w:rPr/>
        <w:t>Г: требования к гражданину не исполнены в течение 2 месяцев с даты, когда они должны быть исполнены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2"/>
          <w:szCs w:val="22"/>
        </w:rPr>
      </w:pPr>
      <w:r>
        <w:rPr/>
        <w:t>Д: требования к гражданину не исполнены в течение 3 месяцев с даты, когда они должны быть исполнен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 xml:space="preserve">Согласно КоАП РФ, если  </w:t>
      </w:r>
      <w:r>
        <w:rPr>
          <w:b/>
        </w:rPr>
        <w:t xml:space="preserve">физическое </w:t>
      </w:r>
      <w:r>
        <w:rPr>
          <w:b/>
          <w:sz w:val="22"/>
          <w:szCs w:val="22"/>
        </w:rPr>
        <w:t xml:space="preserve">лицо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,  то такое лицо </w:t>
      </w:r>
    </w:p>
    <w:p>
      <w:pPr>
        <w:pStyle w:val="Normal"/>
        <w:jc w:val="both"/>
        <w:rPr/>
      </w:pPr>
      <w:r>
        <w:rPr/>
        <w:t xml:space="preserve">А: не подлежит административной ответственности, поскольку находилось в состоянии крайней необходимости; </w:t>
      </w:r>
    </w:p>
    <w:p>
      <w:pPr>
        <w:pStyle w:val="Normal"/>
        <w:jc w:val="both"/>
        <w:rPr/>
      </w:pPr>
      <w:r>
        <w:rPr/>
        <w:t>Б: не подлежит административной ответственности, поскольку находилось в состоянии недееспособности;</w:t>
      </w:r>
    </w:p>
    <w:p>
      <w:pPr>
        <w:pStyle w:val="Normal"/>
        <w:jc w:val="both"/>
        <w:rPr/>
      </w:pPr>
      <w:r>
        <w:rPr/>
        <w:t>В: не подлежит административной ответственности, поскольку находилось в состоянии невменяемости;</w:t>
      </w:r>
    </w:p>
    <w:p>
      <w:pPr>
        <w:pStyle w:val="Normal"/>
        <w:jc w:val="both"/>
        <w:rPr/>
      </w:pPr>
      <w:r>
        <w:rPr/>
        <w:t>Г: подлежит административной ответ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сли лицо, его совершившее, сознавало противоправный характе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, то административное правонарушение признается совершенным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А: неосторожно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Б: умышленно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В: преступно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>Г: с косвенным умыслом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: легкомысленно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 xml:space="preserve">Уполномоченный по правам человека в Российской Федерации назначается на должность и освобождается от должност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А:  Президентом РФ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: Государственной Думой большинством голосов от общего числа депутатов Государственной Думы тайным голосованием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: Государственной Думой большинством голосов от числа депутатов Государственной Думы, присутствующих на заседании, тайным голосованием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:  Правительством РФ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ких из перечисленных случаев обработка персональных данных может быть осуществлена без согласия субъекта персональных данных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А: обработка необходима в публичных целя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: обработка персональных данных осуществляется в связи с участием лица в конституционном, гражданском, административном, уголовном судопроизводстве, судопроизводстве в арбитражных судах;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1"/>
          <w:szCs w:val="21"/>
        </w:rPr>
      </w:pPr>
      <w:r>
        <w:rPr/>
        <w:t>В: обработка необходима для исполнения договора, стороной которого либо выгодоприобретателем или поручителем по которому является субъект персональных данны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Г: обработка необходима для защиты жизни, здоровья или иных жизненно важных интересов субъекта персональных данных, независимо от того, возможно ли получение согласия субъекта персональных данных или невозможно;</w:t>
      </w:r>
    </w:p>
    <w:p>
      <w:pPr>
        <w:pStyle w:val="Normal"/>
        <w:ind w:firstLine="540"/>
        <w:jc w:val="both"/>
        <w:rPr/>
      </w:pPr>
      <w:r>
        <w:rPr/>
        <w:t>Д: обработка необходима для осуществления профессиональной деятельности журналиста и (или) законной деятельности средства массовой информации либо научной, литературной или иной творческой деятельности при условии, что при этом не нарушаются права и законные интересы субъекта персональных данных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 xml:space="preserve">В соответствии с Гражданским процессуальным кодексом РФ в кассационном порядке могут быть обжалованы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А: судебные постановления,  вступившие в законную силу;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Б: судебные постановления, не вступившие в законную силу;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В: судебные постановления Верховного Суда Российской Федерации;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Г: решения суда первой инстанции, не вступившие в законную силу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Местами постоянного пребывания апелляционных судов общей юрисдикции  из нижеперечисленных городов являю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А:  город Саратов Саратовской обла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Б: город Краснодар Краснодарского края;</w:t>
      </w:r>
    </w:p>
    <w:p>
      <w:pPr>
        <w:pStyle w:val="Normal"/>
        <w:ind w:firstLine="540"/>
        <w:jc w:val="both"/>
        <w:rPr/>
      </w:pPr>
      <w:r>
        <w:rPr/>
        <w:t>В: город Нижний Новгород Нижегородской обла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Г: город Самара Самарской област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Д: город Челябинск Челябинской области;</w:t>
      </w:r>
    </w:p>
    <w:p>
      <w:pPr>
        <w:pStyle w:val="Normal"/>
        <w:ind w:firstLine="540"/>
        <w:jc w:val="both"/>
        <w:rPr/>
      </w:pPr>
      <w:r>
        <w:rPr/>
        <w:t>Е: город Сочи Краснодарского края;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  <w:lang w:val="en-US"/>
        </w:rPr>
      </w:pPr>
      <w:r>
        <w:rPr/>
        <w:t>Ж: город Новосибирск Новосибирской области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Кодексу Российской Федерации об административных правонарушениях административный арест заключается в содержании нарушителя в условиях изоляции от общества и устанавливается, по общему правилу, на срок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: до 5 суток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: до 15 суток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: до 25 суток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: до 35 суток;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: до 40 суток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кажите, какие из перечисленных пунктов являются  правами осужденных в Российской Федерации:</w:t>
      </w:r>
      <w:r>
        <w:rPr/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: исполнение требований законодательства Российской Федерации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: получение информации о своих правах и обязанностях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: вежливое обращение со стороны персонала учреждения, исполняющего наказания; </w:t>
      </w:r>
    </w:p>
    <w:p>
      <w:pPr>
        <w:pStyle w:val="Normal"/>
        <w:ind w:firstLine="540"/>
        <w:jc w:val="both"/>
        <w:rPr/>
      </w:pPr>
      <w:bookmarkStart w:id="0" w:name="p135"/>
      <w:bookmarkEnd w:id="0"/>
      <w:r>
        <w:rPr>
          <w:sz w:val="22"/>
          <w:szCs w:val="22"/>
        </w:rPr>
        <w:t xml:space="preserve">Г: обращение с предложениями, заявлениями и жалобами к администрации учреждения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: исполнение требований администрации учреждений и органов, исполняющих наказани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Е: получение психологической помощи, оказываемой сотрудниками психологической службы исправительного учреждения и иными лицами, имеющими право на оказание такой помощ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: явка по вызову администрации учреждений и органов, исполняющих наказания, и дача объяснений по вопросам исполнения требований при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: получение первичной медико-санитарной и специализированной медицинской помощи в амбулаторно-поликлинических или стационарных условиях в зависимости от медицинского заключ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: обращение за услугами адвокатов, а также иных лиц, имеющих право на оказание такой помощ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: соблюдение нравственных норм поведения, требований санитарии и гигиен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: вежливое отношение к персоналу, иным лицам, посещающим учреждения, исполняющие наказания, а также к другим осужденным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дел II. Задания на установление соответствия. Необходимо установить соответствие между предложенными категориями (понятиями, явлениями, сроками и т.д.). Правильный ответ необходимо вписать в таблицу, которая расположена после каждого вопроса. За правильный ответ на каждый вопрос 4 балла,  любая ошибка – 0 бал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 xml:space="preserve">Соответствие между термином и отраслью:  </w:t>
      </w:r>
    </w:p>
    <w:tbl>
      <w:tblPr>
        <w:tblW w:w="7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59"/>
        <w:gridCol w:w="510"/>
        <w:gridCol w:w="28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нт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енник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ое процессуальное пра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валификация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емник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с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9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>Соответствие видов ответственности и видов наказаний (взысканий, компенсаций):</w:t>
      </w:r>
    </w:p>
    <w:tbl>
      <w:tblPr>
        <w:tblW w:w="7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80"/>
      </w:tblGrid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Уголов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 возмещение ущерба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Административ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  замечание </w:t>
            </w:r>
          </w:p>
        </w:tc>
      </w:tr>
      <w:tr>
        <w:trPr>
          <w:trHeight w:val="1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Гражданско-прав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  принудительные работы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Дисциплинарн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 предупреждение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2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5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>Соответствие между размерами процента (доли) и случаями их начисления: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17"/>
        <w:gridCol w:w="449"/>
        <w:gridCol w:w="570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 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казанном размере судом взыскиваются алименты на троих и более детей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казанном размере взыскивается неустойка в случае образования задолженности по алиментам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установленного федеральным законом ежемесячного пособия на ребенка, выплаченные в период розыска его родителей, уклоняющихся от уплаты алиментов, в части их пятидесятипроцентного увеличения, взыскиваются с этих родителей с начислением _____________________с выплаченных сумм в доход бюджетов субъектов Российской Федераци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казанном размере судом взыскиваются алименты на одного ребенка 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8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1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 xml:space="preserve">Соответствие между  понятием жилищного права и определением: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70"/>
        <w:gridCol w:w="490"/>
        <w:gridCol w:w="4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итальный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ремонт общего имущества жилого до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зменение конфигурации</w:t>
            </w:r>
            <w:r>
              <w:rPr>
                <w:rFonts w:eastAsia="Calibri"/>
                <w:sz w:val="22"/>
                <w:szCs w:val="22"/>
              </w:rPr>
              <w:t xml:space="preserve"> помещения</w:t>
            </w:r>
            <w:r>
              <w:rPr>
                <w:rFonts w:eastAsia="Calibri"/>
                <w:sz w:val="22"/>
                <w:szCs w:val="22"/>
                <w:lang w:val="en-US"/>
              </w:rPr>
              <w:t>, требующее внесения изменения в технический паспорт помещения в многоквартирном дом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ий ремонт общего имущества жилого до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емонт внутридомовых инженерных систем электро-, тепло-, газо-, водоснабжения, водоотведения; ремонт, замен</w:t>
            </w:r>
            <w:r>
              <w:rPr>
                <w:rFonts w:eastAsia="Calibri"/>
                <w:sz w:val="22"/>
                <w:szCs w:val="22"/>
              </w:rPr>
              <w:t>а</w:t>
            </w:r>
            <w:r>
              <w:rPr>
                <w:rFonts w:eastAsia="Calibri"/>
                <w:sz w:val="22"/>
                <w:szCs w:val="22"/>
                <w:lang w:val="en-US"/>
              </w:rPr>
              <w:t>, модернизаци</w:t>
            </w:r>
            <w:r>
              <w:rPr>
                <w:rFonts w:eastAsia="Calibri"/>
                <w:sz w:val="22"/>
                <w:szCs w:val="22"/>
              </w:rPr>
              <w:t>я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лифтов, ремонт лифтовых шахт, машинных и блочных помещений;  ремонт крыши; ремонт подвальных помещений, относящихся к общему имуществу в многоквартирном доме;  ремонт фасада; ремонт фундамента многоквартирного до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ерепланиров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помещения в многоквартирном дом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Пере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емонт, выполняемый в плановом порядке с целью восстановления исправности или работоспособности, частичного восстановления ресурса с заменой или восстановлением составных частей ограниченной номенклатуры, установленной нормативной и технической документацией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8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>Установите соответствие между юридическими действиями и возрастом, с которого они возможны:</w:t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7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чет мнения ребенка в соответствии с Семейным кодексом РФ обязателен по достижении несовершеннолетним __________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 14 лет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_____________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15 лет</w:t>
            </w:r>
          </w:p>
        </w:tc>
      </w:tr>
      <w:tr>
        <w:trPr>
          <w:trHeight w:val="1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 общему правилу имеют право на информированное добровольное согласие на медицинское вмешательство или на отказ от него в соответствии с законодательством несовершеннолетние в возрасте старше ________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10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 Привлечению к уголовной ответственности за заведомо ложное сообщение об акте терроризм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лежит лицо, достигшее возраста _________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16 лет </w:t>
            </w:r>
          </w:p>
        </w:tc>
      </w:tr>
    </w:tbl>
    <w:p>
      <w:pPr>
        <w:pStyle w:val="Normal"/>
        <w:rPr/>
      </w:pPr>
      <w:r>
        <w:rPr/>
        <w:t xml:space="preserve">Ответы: 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</w:tblGrid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 xml:space="preserve">Соответствие между  периодом времени и его значением: 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373"/>
        <w:gridCol w:w="375"/>
        <w:gridCol w:w="557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ь месяцев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кун или попечитель назначается органом опеки и попечительства по месту жительства лица, нуждающегося в опеке или попечительстве, в течение __________ с момента, когда указанным органам стало известно о необходимости установления опеки или попечительства над гражданином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дин месяц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пелляционные жалоба, представление на приговор может быть подана в течение __________ со дня постановления приговора, а осужденным, содержащимся под стражей, - в тот же срок со дня вручения ему копий приговора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есяц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дебные постановления могут быть обжалованы в суд кассационной инстанции в течение ______________ со дня их вступления в законную силу 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 суто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ло об административном правонарушении рассматривается в ______________ срок со дня получения судьей, правомочным рассматривать дело, протокола об административном правонарушении и других материалов дела</w:t>
            </w:r>
          </w:p>
        </w:tc>
      </w:tr>
    </w:tbl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8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Соответствие между нарушением и основным органом, в который нужно обратиться для защиты</w:t>
      </w:r>
      <w:r>
        <w:rPr/>
        <w:t xml:space="preserve">:  </w:t>
      </w:r>
    </w:p>
    <w:tbl>
      <w:tblPr>
        <w:tblW w:w="68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68"/>
        <w:gridCol w:w="656"/>
        <w:gridCol w:w="21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известное лицо нарушает общественный порядок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правил обработки персональных данных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связи, информационных технологий и массовых коммуникаций (Роскомнадзо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употребление родительскими правами одним из родителей как основание для лишения родительских пра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 (ФА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употребление хозяйствующим субъектом доминирующим положением и совершение действий, направленных на обеспечение конкурен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ция 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  <w:t>Ответ:</w:t>
      </w:r>
    </w:p>
    <w:tbl>
      <w:tblPr>
        <w:tblW w:w="15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Установите соответствие между </w:t>
      </w:r>
      <w:r>
        <w:rPr/>
        <w:t>понятием и его определением (Гражданское право, Вопросы интеллектуальной собственности):</w:t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462"/>
        <w:gridCol w:w="520"/>
        <w:gridCol w:w="146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решение в любой области, относящееся к продукту (в частности, устройству, веществу, штамму микроорганизма, культуре клеток растений или животных) или способу (процессу осуществления действий над материальным объектом с помощью материальных средств), в том числе к применению продукта или способа по определенному назнач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образец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решение, относящееся к устройств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</w:t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фиксированное на материальном носителе пространственно-геометрическое расположение совокупности элементов интегральной микросхемы и связей между ни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модел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нешнего вида изделия промышленного или кустарно-ремесленного произво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гия  интегральных микросх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ы: </w:t>
      </w:r>
    </w:p>
    <w:tbl>
      <w:tblPr>
        <w:tblW w:w="2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</w:tblGrid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III. Задания открытого типа. Необходимо  самостоятельно внести правильные ответы (указать понятие, закончить предложение, расшифровать аббревиатуру, перевести известное изречение). </w:t>
      </w:r>
      <w:r>
        <w:rPr>
          <w:rFonts w:eastAsia="Times New Roman" w:cs="Times New Roman" w:ascii="Times New Roman" w:hAnsi="Times New Roman"/>
          <w:b/>
          <w:lang w:eastAsia="ru-RU"/>
        </w:rPr>
        <w:t>За правильный ответ на каждый вопрос 3 балла,  любая ошибка – 0 баллов</w:t>
      </w:r>
      <w:r>
        <w:rPr>
          <w:rFonts w:cs="Times New Roman" w:ascii="Times New Roman" w:hAnsi="Times New Roman"/>
          <w:b/>
          <w:bCs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работников при принятии локальных нормативных актов – это ________________________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ббревиатура ВОИС расшифровывается __________________________ 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ключительное право на произведение действует в течение всей жизни автора и __________________лет, считая с 1 января года, следующего за годом смерти автор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УИК РФ формирование у осужденных уважительного отношения к человеку, обществу, труду, нормам, правилам и традициям человеческого общежития и стимулирование правопослушного поведения, носит название 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ведите известное латинское изречение Jus est ars boni et aequi - 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такое подсудность? Подсудность – это _____________________ 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емейному законодательству РФ для обеспечения тайны усыновления по просьбе усыновителя могут быть изменены дата рождения усыновленного ребенка, но не более чем на ____________________ и по общему правилу только при усыновлении ребенка в возрасте до ________________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2"/>
          <w:szCs w:val="22"/>
        </w:rPr>
        <w:t>Неустранимые сомнения в виновности лица, привлекаемого к административной ответственности, толкуются в пользу ____________________.</w:t>
      </w:r>
    </w:p>
    <w:p>
      <w:pPr>
        <w:pStyle w:val="Style18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lang w:eastAsia="ru-RU"/>
        </w:rPr>
        <w:t>. Работа с правовыми текс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Заполните пропущенные слова и словосочетания в предложенном тексте, а также укажите, из какого нормативного правового акта взят текст. За каждое правильное слово, словосочетание, а также за правильное указание нормативного правового акта по 1 баллу (общее количество  баллов 7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под периодическим печатным изданием понимается газета, журнал, альманах, бюллетень, иное издание, имеющее постоянное наименование (название), текущий номер и выходящее в свет не реже _________________ (1) в год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Под _______________(2) понимается лицо, занимающееся редактированием, созданием, сбором или подготовкой сообщений и материалов для редакции зарегистрированного средства массовой информации, связанное с ней трудовыми или иными договорными отношениями либо занимающееся такой деятельностью по ее уполномочию;</w:t>
      </w:r>
      <w:r>
        <w:rPr>
          <w:rFonts w:cs="Verdana" w:ascii="Verdana" w:hAnsi="Verdana"/>
          <w:sz w:val="22"/>
          <w:szCs w:val="22"/>
        </w:rPr>
        <w:t>..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Создание и финансирование организаций, учреждений, органов или должностей, в задачи либо функции которых входит осуществление цензуры массовой информации, - ____________________(3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Не допускается использование средств массовой информации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а также материалов, пропагандирующих порнографию, культ насилия и жестокости, и материалов, содержащих нецензурную брань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Не требуется регистрация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средств массовой информации, учреждаемых _____________________(4) и органами местного самоуправления исключительно  для издания их официальных сообщений и материалов, нормативных и иных актов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периодических печатных изданий тиражом менее одной тысячи экземпляров;</w:t>
      </w:r>
      <w:r>
        <w:rPr>
          <w:rFonts w:cs="Verdana" w:ascii="Verdana" w:hAnsi="Verdana"/>
          <w:sz w:val="22"/>
          <w:szCs w:val="22"/>
        </w:rPr>
        <w:t>..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Телевизионное вещание, радиовещание осуществляются вещателем на основании _________________(5) на вещание, выданной федеральным органом исполнительной власти, уполномоченным Правительством Российской Федерации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Редакция обязана опубликовать _____________ (6) и в предписанный срок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вступившее в законную силу решение суда, содержащее требование об опубликовании такого решения через данное средство массовой информации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поступившее от органа, зарегистрировавшего данное средство массовой информации, сообщение, касающееся деятельности редакции.</w:t>
      </w:r>
    </w:p>
    <w:p>
      <w:pPr>
        <w:pStyle w:val="Normal"/>
        <w:jc w:val="both"/>
        <w:rPr/>
      </w:pPr>
      <w:bookmarkStart w:id="1" w:name="p2212"/>
      <w:bookmarkEnd w:id="1"/>
      <w:r>
        <w:rPr>
          <w:sz w:val="22"/>
          <w:szCs w:val="22"/>
        </w:rPr>
        <w:t xml:space="preserve">Указанный текст взят из ________________________________________ (7)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hanging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йте предложенный текст и определите, о каком акте идет речь (название), (За правильное указание названия акта, страны, года или века его принятия – 10 баллов, за правильное указание века и страны– 5 баллов)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. Суд государя царя и великого князя Алексея Михайловича всея Русии, судити бояром и околничим и думным людем и дияком, и всяким приказным людем, и судьям, и всякая росправа делати всем людем Московского государьства, от большого и до меньшаго чину, вправду. Также и приезжих иноземцов, и всяких прибылых людей, которые в Московском государьстве будут, тем же судом судити и росправа делати по государеву указу вправду, а своим вымыслом в судных делех по дружбе и по недружбе ничего не прибавливати, ни убавливати, и ни в чем другу не дружити, а недругу не мъстити и никому ни в чем ни для чего не норовити, делати всякие государевы дела, не стыдяся лица сильных, и избавляти обидящаго от руки неправедного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А спорныя дела, которых в приказех зачем вершити будет не мощно, взносити ис приказов в доклад к государю царю и великому князю Алексею Михайловичю всея Русии, и к его государевым бояром и околничим и думным людем. А бояром и околничим и думным людем сидети в полате, и по государеву указу государевы всякия дела делати всем въместе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А будет которой судья исцу будет недруг, а ответчику друг или свой, и о том истец учнет бити челом государю до суда, что ему перед тем судьею искати не мощно, такъже будет и ответчик до суда же учнет бити челом, что исцу его судья друг или свой и отвечати ему перед тем судьею не мощно, и тех исца и ответчика тому судии, на кого будет такое челобитье, не судити, а судити их иному судии, кому государь укажет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А будет который истец или ответчик на судью свойством или не дружбою учнет бити челом после суда, и тому челобитью не верити, и дела ис приказу в приказ не переносити, чтобы в том исцу и ответьчику лишние волокиты не было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А будет который боярин или околничей, или думной человек, или дияк, или иной какой судья, исца или ответчика по посулом, или по дружбе, или по недружбе правого обвинит, а виноватого оправит, а сыщется про то допряма, и на тех судьях взяти исцов иск втрое, и дати исцу, да и пошлины и пересуд и правой десяток възяти на государя на них же. Да за ту же вину у боярина, и у околничего, и у думного человека отняти честь. А будет который судья такую неправду учинит не из думных людей, и тем учинити ториовая казнь, и въпередь им у дела не быти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читайте  предложенный текст и укажите, чему посвящен этот текст (4 баллов)  (какой правовой категории) и кто является автором данного текста (6 баллов). Правовую категорию необходимо назвать путем заполнения пробелов в тексте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Возрастающее значение личности не может не сказываться и в юридическом положении создаваемых ею союзов и учреждений. В этих последних индивидуальная личность находит себе естественное продолжение и восполне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ако союзные образования отнюдь не составляют явления только новейшего права. Напротив, уже всякое древнее общество характеризуется разнообразными формами коллективизма; оно все состоит из таких или иных союзов - родов, общин и т. д., вне которых индивид находиться не может, вне которых самая правоспособность его немыслима. Но все эти союзы имеют для индивида принудительный характер: он не может не состоять в них, не может выбирать их своей волей, не может, по общему правилу, и выйти из них доброво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 течением времени некоторые из этих союзов (например, род, община) утрачивают свое прежнее всеобъемлющее значение, но взамен их часто возникают другие союзы такого же недобровольного, принудительного типа: например, профессиональные корпорации позднейшей Римской империи, западноевропейские цехи и т. д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жданско-правовые соединения лиц для совместной деятельности могут иметь различные цели и различный характер, вследствие чего для гражданского права возникает нелегкая задача найти для всего этого разнообразия подходящие формы. И работа над созданием этих форм идет еще от времен римского права. Оставляя и здесь детали в стороне, укажем лишь основные из этих известных современному гражданскому праву фор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зданная впервые римским правом фигура ________________ была воспринята правом новых народов и нашла себе у них чрезвычайно широкое применение. Являясь лишь известной формой для определения внешних отношений союза и допуская самые разнообразные внутренние отношения между членами, фигура ______________ была в высокой степени пригодной для самых разнообразных соединений. В эту форму могли вылиться различные торговые и промышленные предприятия, а также всевозможные союзы с целями неимущественными - союзы религиозные, научные, артистические, спортивные и т. д. Чем далее, тем более разрасталась сеть этих союзов, и мы знаем, насколько в настоящее время вся общественная жизнь переплетена ими.»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Автор</w:t>
      </w:r>
      <w:r>
        <w:rPr>
          <w:sz w:val="22"/>
          <w:szCs w:val="22"/>
        </w:rPr>
        <w:t>: ____________________________________________________________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lang w:eastAsia="ru-RU"/>
        </w:rPr>
        <w:t xml:space="preserve">. Задание на анализ изображения. Необходимо  самостоятельно указать, какие </w:t>
      </w:r>
      <w:r>
        <w:rPr>
          <w:rFonts w:eastAsia="Times New Roman" w:cs="Times New Roman" w:ascii="Times New Roman" w:hAnsi="Times New Roman"/>
          <w:b/>
          <w:lang w:eastAsia="ru-RU"/>
        </w:rPr>
        <w:t>символы судебной власти в РФ представлены на фото</w:t>
      </w:r>
      <w:r>
        <w:rPr>
          <w:rFonts w:cs="Times New Roman" w:ascii="Times New Roman" w:hAnsi="Times New Roman"/>
          <w:b/>
          <w:bCs/>
          <w:lang w:eastAsia="ru-RU"/>
        </w:rPr>
        <w:t>. З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правильное указание символов – 1 балл, за указание иных символов судебной власти и нормативного акта (актов)  – 2 балла (общее количество 3 балла)</w:t>
      </w:r>
      <w:r>
        <w:rPr>
          <w:rFonts w:cs="Times New Roman" w:ascii="Times New Roman" w:hAnsi="Times New Roman"/>
          <w:b/>
          <w:bCs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анализируйте изображение и ответьте на поставленные вопро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2395</wp:posOffset>
                      </wp:positionV>
                      <wp:extent cx="4998085" cy="2368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8085" cy="236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42"/>
                                    <w:gridCol w:w="3529"/>
                                  </w:tblGrid>
                                  <w:tr>
                                    <w:trPr>
                                      <w:trHeight w:val="3010" w:hRule="atLeast"/>
                                    </w:trPr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851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19375" cy="23558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5448" t="24631" r="9389" b="2057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19375" cy="2355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851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eastAsia="ru-RU"/>
                                          </w:rPr>
                                          <w:t xml:space="preserve">Укажите, какие символы судебной власти в РФ представлены на фото, каким нормативным правовым актом (актами) предусмотрены такие символы, какие еще символы судебной власти Вы знаете.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851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___________________________ ___________________________ ___________________________ ___________________________ 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3.55pt;height:186.5pt;mso-wrap-distance-left:0pt;mso-wrap-distance-right:9pt;mso-wrap-distance-top:0pt;mso-wrap-distance-bottom:0pt;margin-top:8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2"/>
                              <w:gridCol w:w="3529"/>
                            </w:tblGrid>
                            <w:tr>
                              <w:trPr>
                                <w:trHeight w:val="3010" w:hRule="atLeast"/>
                              </w:trPr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9375" cy="23558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5448" t="24631" r="9389" b="205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9375" cy="235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Укажите, какие символы судебной власти в РФ представлены на фото, каким нормативным правовым актом (актами) предусмотрены такие символы, какие еще символы судебной власти Вы знаете.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______ ___________________________ ___________________________ ___________________________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b/>
        </w:rPr>
        <w:t xml:space="preserve">Раздел VI. </w:t>
      </w:r>
      <w:r>
        <w:rPr>
          <w:b/>
          <w:bCs/>
          <w:sz w:val="22"/>
          <w:szCs w:val="22"/>
        </w:rPr>
        <w:t>Кроссворд. Необходимо заполнить пустые клетки терминами (понятиями), определения которых даны в таблице под кроссвордом.  В каждую клетку кроссворда вписывается одна буква. За каждое правильное слово участник получает 2 бал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олните кроссвор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16560</wp:posOffset>
                </wp:positionV>
                <wp:extent cx="4757420" cy="2542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302"/>
                              <w:gridCol w:w="390"/>
                              <w:gridCol w:w="390"/>
                              <w:gridCol w:w="390"/>
                              <w:gridCol w:w="390"/>
                              <w:gridCol w:w="380"/>
                              <w:gridCol w:w="390"/>
                              <w:gridCol w:w="390"/>
                              <w:gridCol w:w="390"/>
                              <w:gridCol w:w="390"/>
                              <w:gridCol w:w="430"/>
                              <w:gridCol w:w="386"/>
                              <w:gridCol w:w="459"/>
                              <w:gridCol w:w="390"/>
                              <w:gridCol w:w="390"/>
                              <w:gridCol w:w="390"/>
                              <w:gridCol w:w="390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00.2pt;mso-wrap-distance-left:9pt;mso-wrap-distance-right:0pt;mso-wrap-distance-top:0pt;mso-wrap-distance-bottom:0pt;margin-top:32.8pt;mso-position-vertical-relative:text;margin-left:40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302"/>
                        <w:gridCol w:w="390"/>
                        <w:gridCol w:w="390"/>
                        <w:gridCol w:w="390"/>
                        <w:gridCol w:w="390"/>
                        <w:gridCol w:w="380"/>
                        <w:gridCol w:w="390"/>
                        <w:gridCol w:w="390"/>
                        <w:gridCol w:w="390"/>
                        <w:gridCol w:w="390"/>
                        <w:gridCol w:w="430"/>
                        <w:gridCol w:w="386"/>
                        <w:gridCol w:w="459"/>
                        <w:gridCol w:w="390"/>
                        <w:gridCol w:w="390"/>
                        <w:gridCol w:w="390"/>
                        <w:gridCol w:w="390"/>
                        <w:gridCol w:w="377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 горизонт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реступление, выразившееся  в осквернении зданий или иных сооружений, порче имущества на общественном транспорте или в иных общественных мес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 вертик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я вооруженная групп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 горизонт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ный в употребление новый или значительно улучшенный продукт (товар, услуга) или процесс, новый метод продаж или новый организационный метод в деловой практике, организации рабочих мест или во внешних связ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о горизонт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ерничество хозяйствующих субъектов,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о вертик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ь нормы права, раскрывающая само правило поведения, т.е. права и/или обязанности действовать или не действовать тем или иным образ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о вертик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организации и общества взаимного страхования, созданные в соответствии с законодательством Российской Федерации для осуществления деятельности по страхованию, перестрахованию, взаимному страхованию и получившие лицензии на осуществление соответствующего вида страховой деятельности в установленном настоящим Законом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о горизонта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стройства малолетних граждан (не достигших возраста четырнадцати лет несовершеннолетних граждан) и признанных судом недееспособными граждан, при которой назначенные органом опеки и попечительства граждане являются законными представителями подопечных и совершают от их имени и в их интересах все юридически значимые действия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>Раздел VII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авовые задачи. При ответе на вопросы необходимо коротко указать ответ, а затем аргументировать свою позицию За правильный ответ за каждую задачу 5 баллов, 3 балла - если ответ верен, но аргументация неполная, 1 балл - если ответ верен, но аргументация отсутствует или  не является верной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Семенов, который работал водителем в ООО «Перевозки быстро», управляя автомашиной по доверенности, выданной директором ООО «Перевозки быстро» Портновым, совершил ДТП. Именно  Семенова признали виновным в указанном ДТП. Козлов - собственник автомобиля, который пострадал в ДТП, предъявил требование в суд к Семенову,  ООО «Перевозки быстро», Портнову о взыскании с них в солидарном порядке возмещения вреда. Портнов в суде заявил, что он отвечать не должен, т.к. не управлял транспортным средством, а Семенов заявил, что вред в полном объеме,  независимо от размера убытков, должна возмещать только страховая организация  (в рамках ОСАГО)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284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тветьте  на следующие вопросы:</w:t>
      </w:r>
    </w:p>
    <w:p>
      <w:pPr>
        <w:pStyle w:val="Rtejustify"/>
        <w:spacing w:before="0" w:after="0"/>
        <w:ind w:firstLine="644"/>
        <w:jc w:val="both"/>
        <w:rPr>
          <w:b/>
          <w:b/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 xml:space="preserve">Кто должен нести ответственность в данном случае перед Козловым, если договор страхования не был заключен? Изменится ли решение, если Семенов арендовал указанный автомобиль и использовал его для личных нужд? </w:t>
      </w:r>
      <w:r>
        <w:rPr>
          <w:b/>
          <w:i/>
          <w:sz w:val="22"/>
          <w:szCs w:val="22"/>
        </w:rPr>
        <w:t>Аргументируйте свой отве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426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Барсуков зашел в ломбард,  достал автомат и заявил, что это ограбление. Когда он начал присоединять к автомату магазин с патронами, охранник ломбарда Мурамов не дал ему это сделать. Барсуков ударил охранника несколько раз, чем причинил ему легкий вред, но тут прибыли сотрудники полиции, которых вызвал продавец с использованием кнопки экстренного вызова полиции.  Воспользоваться оружием и завладеть деньгами Барсуков не успел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firstLine="284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Ответьте  на следующие вопросы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firstLine="284"/>
        <w:rPr/>
      </w:pPr>
      <w:r>
        <w:rPr>
          <w:b/>
          <w:bCs/>
          <w:i/>
          <w:sz w:val="22"/>
          <w:szCs w:val="22"/>
          <w:lang w:val="ru-RU" w:eastAsia="ru-RU"/>
        </w:rPr>
        <w:t>Какое преступление совершил Барсуков? В какой момент преступление является оконченным? Аргументируйте свою позицию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ru-RU" w:eastAsia="ru-RU"/>
        </w:rPr>
      </w:pPr>
      <w:r>
        <w:rPr>
          <w:b/>
          <w:bCs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тоговая таблица подсчета общей суммы бал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65"/>
        <w:gridCol w:w="241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раздела (заданий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максимальное количество баллов  за 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баллов за ответы (за раздел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Общее количество полученных баллов</w:t>
            </w: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eastAsia="Times New Roman"/>
          <w:bCs/>
          <w:iCs/>
          <w:sz w:val="22"/>
          <w:szCs w:val="22"/>
        </w:rPr>
        <w:t xml:space="preserve">              </w:t>
      </w:r>
      <w:r>
        <w:rPr>
          <w:bCs/>
          <w:iCs/>
          <w:sz w:val="22"/>
          <w:szCs w:val="22"/>
        </w:rPr>
        <w:t>Председатель жюри: ________________________/________________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/>
      </w:pPr>
      <w:r>
        <w:rPr>
          <w:rFonts w:eastAsia="Times New Roman"/>
          <w:bCs/>
          <w:iCs/>
          <w:sz w:val="22"/>
          <w:szCs w:val="22"/>
        </w:rPr>
        <w:t xml:space="preserve">             </w:t>
      </w:r>
      <w:r>
        <w:rPr>
          <w:bCs/>
          <w:iCs/>
          <w:sz w:val="22"/>
          <w:szCs w:val="22"/>
        </w:rPr>
        <w:t>Члены жюри:     ___________________________/__________________</w:t>
      </w:r>
    </w:p>
    <w:p>
      <w:pPr>
        <w:pStyle w:val="Default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</w:t>
      </w:r>
    </w:p>
    <w:p>
      <w:pPr>
        <w:pStyle w:val="Default"/>
        <w:rPr/>
      </w:pPr>
      <w:bookmarkStart w:id="2" w:name="sub_1701"/>
      <w:bookmarkEnd w:id="2"/>
      <w:r>
        <w:rPr>
          <w:rFonts w:eastAsia="Times New Roman"/>
          <w:bCs/>
          <w:iCs/>
          <w:sz w:val="22"/>
          <w:szCs w:val="22"/>
        </w:rPr>
        <w:t xml:space="preserve">                                         </w:t>
      </w:r>
      <w:r>
        <w:rPr>
          <w:bCs/>
          <w:iCs/>
          <w:sz w:val="22"/>
          <w:szCs w:val="22"/>
        </w:rPr>
        <w:t>___________________________/________________</w:t>
      </w:r>
    </w:p>
    <w:p>
      <w:pPr>
        <w:pStyle w:val="Default"/>
        <w:rPr/>
      </w:pPr>
      <w:bookmarkStart w:id="3" w:name="sub_1701"/>
      <w:bookmarkEnd w:id="3"/>
      <w:r>
        <w:rPr>
          <w:rFonts w:eastAsia="Times New Roman"/>
          <w:bCs/>
          <w:iCs/>
          <w:sz w:val="22"/>
          <w:szCs w:val="22"/>
        </w:rPr>
        <w:t xml:space="preserve">                                         </w:t>
      </w:r>
      <w:r>
        <w:rPr>
          <w:bCs/>
          <w:iCs/>
          <w:sz w:val="22"/>
          <w:szCs w:val="22"/>
        </w:rPr>
        <w:t>___________________________/________________</w:t>
      </w:r>
    </w:p>
    <w:p>
      <w:pPr>
        <w:pStyle w:val="Defaul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orient="landscape" w:w="16838" w:h="11906"/>
      <w:pgMar w:left="567" w:right="709" w:gutter="0" w:header="0" w:top="567" w:footer="0" w:bottom="709"/>
      <w:pgNumType w:fmt="decimal"/>
      <w:cols w:num="2" w:space="2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0">
    <w:name w:val="WW8Num43z0"/>
    <w:qFormat/>
    <w:rPr>
      <w:rFonts w:ascii="Times New Roman CYR" w:hAnsi="Times New Roman CYR" w:cs="Times New Roman CYR"/>
      <w:b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3">
    <w:name w:val="txt3"/>
    <w:basedOn w:val="Normal"/>
    <w:qFormat/>
    <w:pPr>
      <w:spacing w:before="280" w:after="251"/>
      <w:ind w:left="612" w:hanging="0"/>
      <w:jc w:val="both"/>
    </w:pPr>
    <w:rPr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0D0E4D3312E792E6A9DCAB466E7AB487B71503CF45543A0771889F162CD2221A53F8F7824758Eo4T8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18:00Z</dcterms:created>
  <dc:creator>1</dc:creator>
  <dc:description/>
  <cp:keywords/>
  <dc:language>en-US</dc:language>
  <cp:lastModifiedBy>Пользователь</cp:lastModifiedBy>
  <cp:lastPrinted>2017-10-25T20:08:00Z</cp:lastPrinted>
  <dcterms:modified xsi:type="dcterms:W3CDTF">2019-10-27T08:04:00Z</dcterms:modified>
  <cp:revision>54</cp:revision>
  <dc:subject/>
  <dc:title/>
</cp:coreProperties>
</file>